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880247385"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651138450"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297854416"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809109310"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953835702"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876793711"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085408843"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287052489"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545025771"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673553870"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89649277"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379363771"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747998790"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11577740"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776057201"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522203243"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1021771848"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561606188"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776694766"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340881826"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933523717"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270783519"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619179075"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691897141"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293254479"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389555221"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851841562"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155612451"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442239978"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753207702"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262667621"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768646953"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1486538547"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954309376"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09012804"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23134974"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71190693"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698383751"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891610900"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626419658"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080529824"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515313078"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678531388"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978220185"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101196051"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430337506"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