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6236929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2052728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4251478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