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698361622"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773272202"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268341656"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687879100"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980890198"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685873428"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1956175005"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1663927532"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355212950"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751149361"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306282370"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1240130102"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33935633"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376605939"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69539668"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884235201"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267839964"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