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78088318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2041507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75770998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