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5114183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8518706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3725044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