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847424218"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313319106"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775961317"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124318297"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277497625"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673457992"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1657507568"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478576142"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963328105"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759342317"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399414434"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458156456"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854735525"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709689518"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342398755"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1535626473"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1089700010"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853455469"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278525001"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368211291"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2010169055"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446280239"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2142507084"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710595884"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1377693807"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2008295453"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893687726"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1295631327"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60956726"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68112871"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1509983291"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805240397"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1969234878"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047249231"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