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87463345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474743097"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122080810"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698872659"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2023734574"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575799620"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524154885"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493571319"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779610392"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06743095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