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898326068"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713301050"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002242233"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93100609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958430403"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978727069"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544140377"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762690992"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069554324"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944969806"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543593939"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837207653"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589962633"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81841440"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895686380"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653760007"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754050411"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531935084"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670007938"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56629432"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277999195"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406002461"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723147080"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225995811"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990355693"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529061992"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42565859"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699530788"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601397546"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064797078"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544335134"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791418025"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663066149"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786781049"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85126851"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643125603"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060251858"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238536854"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569659792"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220676868"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931982028"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