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884412370"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7301531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