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87936296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899366961"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659185812"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1108916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