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401438219"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6522098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5510600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65382465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