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201360065"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804268332"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305794892"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573791"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876077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631620167"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50326618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05305232"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634253551"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42726440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