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86798438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248183053"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6652165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13787471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57479684"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70576300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5660919"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3302838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9188958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0254553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