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694413568"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006070604"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202019687"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11153114"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555374257"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8652120"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226846500"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231915107"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813180286"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798999468"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2110030205"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525839589"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386464944"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093605504"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92830040"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377180471"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310574672"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543213943"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800372185"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834859223"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95590266"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381232300"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513503792"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115780179"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52643280"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991948079"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423853951"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742190441"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589385150"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333840508"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493374373"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706859248"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861926055"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932201090"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140414507"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984105852"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