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1883056528"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10917823"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506347710"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761148995"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1676274112"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982998037"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65122763"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