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5973377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51183153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