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585242560"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794446052"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74601074"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649272112"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698460355"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010025929"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718404312"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903166762"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623919687"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740031180"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392723383"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369769726"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570907598"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216388819"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908268455"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