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097985052"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244652064"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371496028"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4593136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42839511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884377702"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6434265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10503874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7080779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018980501"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702723986"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636813175"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67875195"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972490059"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920298851"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498621472"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009817244"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2091540469"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436009708"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62903184"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492174042"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459690802"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779734293"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340556651"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409388186"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433543239"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806748379"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919186658"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2065029678"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422370242"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286925409"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574933248"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442136948"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345846009"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090154475"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814458795"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326740409"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406305344"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570022509"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391750295"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681579121"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