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2142250829"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226947961"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802236123"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858698317"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