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967349420"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742153470"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459937768"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838962403"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280096684"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038439950"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926969441"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446042954"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090148227"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200808831"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422687050"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609704529"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476930390"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203177364"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6300895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848663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