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254113322"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258303264"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