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6939183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65061552"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485290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8646787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36535113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5672374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4593185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457564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7111578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74849803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48837156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519232342"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13059668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84457046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124444271"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945405165"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0710069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242179612"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51028912"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41526574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667380948"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74820704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594354445"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615673654"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73761644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38946105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73573750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22306126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94783413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52008641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78805882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421992392"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970930022"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48403195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84701942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646989040"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