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295695605"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531970893"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364647456"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879985318"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854090228"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798829834"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2107758926"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600198222"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864376160"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384101614"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983248162"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593325103"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104944160"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20333178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402932478"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990831903"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244891280"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236853162"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220263455"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280766976"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2017618353"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391156719"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370443803"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931628904"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10826712"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554894725"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