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7184650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9853406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