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590117862"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659911006"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