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61491903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470893030"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