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2040617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61064798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320266692"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685633043"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622223056"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552894723"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334141768"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293447992"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36933550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805241507"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169005655"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25468309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54502241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957306743"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943882842"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541192998"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72556912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78295250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058755797"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304492533"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85482383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49169136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70639467"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501294652"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787949618"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228016788"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909040757"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614475809"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