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55770973"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23156171"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