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104270706"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239675705"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289108067"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914401241"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765202992"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85231747"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493637224"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3290860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6670502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