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773829170"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57847653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42660817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844261373"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993763014"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703222895"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276766993"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5092916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1847675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