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212467717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470447130"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91820690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5008545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086969665"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703381820"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77097027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2067559420"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392033658"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4421015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7346446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8179049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