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830841625"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608710020"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378550570"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044654304"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268672823"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986960514"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97022379"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517153053"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693145726"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797466129"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541883622"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066757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05812434"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