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19654668"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31156705"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