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y</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Release 5 updat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Lawful Interception requirements for Multimedia</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Inclusion of interception of MM service including the CSC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ck of interception of MM servic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3.3, 5.1.2, (new) 5.1.4, 5.2.1.1, 5.2.2.3, 5.5,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shall be implemented to the version created after implementation of CRs to previous Releases of this specification</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1" w:author="Bernie Mckibben" w:date="2000-08-29T15:44:00Z"/>
        </w:rPr>
      </w:pPr>
      <w:r>
        <w:rPr/>
        <w:t>3GMS</w:t>
        <w:tab/>
        <w:t>Third Generation Mobile Communications System</w:t>
      </w:r>
      <w:ins w:id="0" w:author="Bernie Mckibben" w:date="2000-08-29T15:44:00Z">
        <w:r>
          <w:rPr/>
          <w:t xml:space="preserve"> (release 2000)</w:t>
        </w:r>
      </w:ins>
    </w:p>
    <w:p>
      <w:pPr>
        <w:pStyle w:val="EW"/>
        <w:rPr/>
      </w:pPr>
      <w:ins w:id="2" w:author="Bernie Mckibben" w:date="2000-08-30T14:18:00Z">
        <w:r>
          <w:rPr/>
          <w:t>VHE</w:t>
          <w:tab/>
          <w:t>Virtual Home Environment</w:t>
        </w:r>
      </w:ins>
    </w:p>
    <w:p>
      <w:pPr>
        <w:pStyle w:val="EW"/>
        <w:rPr/>
      </w:pPr>
      <w:r>
        <w:rPr/>
      </w:r>
    </w:p>
    <w:p>
      <w:pPr>
        <w:pStyle w:val="Normal"/>
        <w:rPr/>
      </w:pPr>
      <w:r>
        <w:rPr/>
      </w:r>
    </w:p>
    <w:p>
      <w:pPr>
        <w:pStyle w:val="Normal"/>
        <w:jc w:val="center"/>
        <w:rPr>
          <w:sz w:val="24"/>
        </w:rPr>
      </w:pPr>
      <w:r>
        <w:rPr>
          <w:sz w:val="24"/>
        </w:rPr>
        <w:t>**NEXT MODIFIED SECTION **</w:t>
      </w:r>
    </w:p>
    <w:p>
      <w:pPr>
        <w:pStyle w:val="Heading3"/>
        <w:rPr/>
      </w:pPr>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15" w:author="Bernie Mckibben" w:date="2000-08-31T09:43:00Z"/>
        </w:rPr>
      </w:pPr>
      <w:r>
        <w:rPr/>
        <w:t xml:space="preserve">For interception, there needs to be a means of identifying the target, correspondent and initiator of the communication.  Target Identities used for interception </w:t>
      </w:r>
      <w:ins w:id="3" w:author="Bernie Mckibben" w:date="2000-11-29T06:06:00Z">
        <w:r>
          <w:rPr/>
          <w:t xml:space="preserve">of CS and GPRS service </w:t>
        </w:r>
      </w:ins>
      <w:r>
        <w:rPr/>
        <w:t>shall  be MSISDN, IMEI and IMSI</w:t>
      </w:r>
      <w:ins w:id="4"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5" w:author="Bernie Mckibben" w:date="2000-08-30T14:50:00Z">
        <w:r>
          <w:rPr/>
          <w:t xml:space="preserve"> </w:t>
        </w:r>
      </w:ins>
      <w:ins w:id="6" w:author="Bernie Mckibben" w:date="2000-08-30T14:53:00Z">
        <w:r>
          <w:rPr/>
          <w:t>User</w:t>
        </w:r>
      </w:ins>
      <w:ins w:id="7" w:author="Bernie Mckibben" w:date="2000-11-29T06:10:00Z">
        <w:r>
          <w:rPr/>
          <w:t xml:space="preserve"> provided </w:t>
        </w:r>
      </w:ins>
      <w:ins w:id="8" w:author="Bernie Mckibben" w:date="2000-08-30T14:53:00Z">
        <w:r>
          <w:rPr/>
          <w:t xml:space="preserve">end to end, </w:t>
        </w:r>
      </w:ins>
      <w:ins w:id="9" w:author="Bernie Mckibben" w:date="2000-08-31T13:33:00Z">
        <w:r>
          <w:rPr/>
          <w:t xml:space="preserve">encryption, </w:t>
        </w:r>
      </w:ins>
      <w:ins w:id="10" w:author="Bernie Mckibben" w:date="2000-08-30T14:53:00Z">
        <w:r>
          <w:rPr/>
          <w:t>encoding or comp</w:t>
        </w:r>
      </w:ins>
      <w:ins w:id="11" w:author="Bernie Mckibben" w:date="2000-08-31T13:33:00Z">
        <w:r>
          <w:rPr/>
          <w:t>ression</w:t>
        </w:r>
      </w:ins>
      <w:ins w:id="12" w:author="Bernie Mckibben" w:date="2000-08-30T14:53:00Z">
        <w:r>
          <w:rPr/>
          <w:t xml:space="preserve"> cannot be re</w:t>
        </w:r>
      </w:ins>
      <w:ins w:id="13" w:author="Bernie Mckibben" w:date="2000-08-31T13:34:00Z">
        <w:r>
          <w:rPr/>
          <w:t>m</w:t>
        </w:r>
      </w:ins>
      <w:ins w:id="14" w:author="Bernie Mckibben" w:date="2000-08-30T14:53:00Z">
        <w:r>
          <w:rPr/>
          <w:t>oved by the network.</w:t>
        </w:r>
      </w:ins>
    </w:p>
    <w:p>
      <w:pPr>
        <w:pStyle w:val="Normal"/>
        <w:jc w:val="center"/>
        <w:rPr>
          <w:sz w:val="24"/>
        </w:rPr>
      </w:pPr>
      <w:r>
        <w:rPr>
          <w:sz w:val="24"/>
        </w:rPr>
        <w:t>**NEXT MODIFIED SECTION (new section)**</w:t>
      </w:r>
    </w:p>
    <w:p>
      <w:pPr>
        <w:pStyle w:val="Heading1"/>
        <w:ind w:left="1134" w:hanging="1134"/>
        <w:rPr>
          <w:ins w:id="19" w:author="Bernie Mckibben" w:date="2000-08-29T15:53:00Z"/>
        </w:rPr>
      </w:pPr>
      <w:ins w:id="16" w:author="Maurice Pope, MCC" w:date="2001-01-23T20:53:00Z">
        <w:r>
          <w:rPr/>
          <w:t>5.1.4</w:t>
          <w:tab/>
        </w:r>
      </w:ins>
      <w:ins w:id="17" w:author="Bernie Mckibben" w:date="2000-08-29T15:52:00Z">
        <w:r>
          <w:rPr/>
          <w:t>Interception within the Home and Visited Network</w:t>
        </w:r>
      </w:ins>
      <w:ins w:id="18" w:author="Bernie Mckibben" w:date="2000-08-30T15:22:00Z">
        <w:r>
          <w:rPr/>
          <w:t xml:space="preserve"> </w:t>
        </w:r>
      </w:ins>
    </w:p>
    <w:p>
      <w:pPr>
        <w:pStyle w:val="Normal"/>
        <w:rPr>
          <w:ins w:id="23" w:author="Bernie Mckibben" w:date="2000-09-05T16:43:00Z"/>
        </w:rPr>
      </w:pPr>
      <w:ins w:id="20" w:author="Bernie Mckibben" w:date="2000-09-05T16:43:00Z">
        <w:r>
          <w:rPr/>
          <w:t>The introduction of the Virtual Home Environment,</w:t>
        </w:r>
      </w:ins>
      <w:ins w:id="21" w:author="Bernie Mckibben" w:date="2000-11-29T07:32:00Z">
        <w:r>
          <w:rPr/>
          <w:t xml:space="preserve"> </w:t>
        </w:r>
      </w:ins>
      <w:ins w:id="22"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31" w:author="Bernie Mckibben" w:date="2000-08-30T15:28:00Z"/>
        </w:rPr>
      </w:pPr>
      <w:ins w:id="24" w:author="Bernie Mckibben" w:date="2000-08-29T15:56:00Z">
        <w:r>
          <w:rPr/>
          <w:t xml:space="preserve">The visited network shall intercept only those </w:t>
        </w:r>
      </w:ins>
      <w:ins w:id="25" w:author="Bernie Mckibben" w:date="2000-11-29T07:02:00Z">
        <w:r>
          <w:rPr/>
          <w:t xml:space="preserve">UMTS </w:t>
        </w:r>
      </w:ins>
      <w:ins w:id="26" w:author="Bernie Mckibben" w:date="2000-08-29T15:56:00Z">
        <w:r>
          <w:rPr/>
          <w:t xml:space="preserve">services </w:t>
        </w:r>
      </w:ins>
      <w:ins w:id="27" w:author="Bernie Mckibben" w:date="2000-08-30T14:54:00Z">
        <w:r>
          <w:rPr/>
          <w:t xml:space="preserve">that </w:t>
        </w:r>
      </w:ins>
      <w:ins w:id="28" w:author="Bernie Mckibben" w:date="2000-08-29T15:56:00Z">
        <w:r>
          <w:rPr/>
          <w:t xml:space="preserve">the visited network provides to the target subscriber. Furthermore, the visited network shall not be required to intercept services executed by the </w:t>
        </w:r>
      </w:ins>
      <w:ins w:id="29" w:author="Bernie Mckibben" w:date="2000-08-29T15:58:00Z">
        <w:r>
          <w:rPr/>
          <w:t>home network.</w:t>
        </w:r>
      </w:ins>
      <w:ins w:id="30" w:author="Bernie Mckibben" w:date="2000-09-05T16:41:00Z">
        <w:r>
          <w:rPr/>
          <w:t xml:space="preserve"> </w:t>
        </w:r>
      </w:ins>
    </w:p>
    <w:p>
      <w:pPr>
        <w:pStyle w:val="Normal"/>
        <w:rPr/>
      </w:pPr>
      <w:ins w:id="32" w:author="Bernie Mckibben" w:date="2000-09-05T16:44:00Z">
        <w:r>
          <w:rPr/>
          <w:t>Based upon national regulati</w:t>
        </w:r>
      </w:ins>
      <w:ins w:id="33" w:author="Bernie Mckibben" w:date="2000-11-29T07:03:00Z">
        <w:r>
          <w:rPr/>
          <w:t>o</w:t>
        </w:r>
      </w:ins>
      <w:ins w:id="34" w:author="Bernie Mckibben" w:date="2000-09-05T16:44:00Z">
        <w:r>
          <w:rPr/>
          <w:t xml:space="preserve">ns, </w:t>
        </w:r>
      </w:ins>
      <w:ins w:id="35" w:author="Bernie Mckibben" w:date="2000-11-29T07:02:00Z">
        <w:r>
          <w:rPr/>
          <w:t xml:space="preserve">UMTS </w:t>
        </w:r>
      </w:ins>
      <w:ins w:id="36" w:author="Bernie Mckibben" w:date="2000-09-05T16:44:00Z">
        <w:r>
          <w:rPr/>
          <w:t xml:space="preserve">services executed in the home network may be intercepted in the home network.  </w:t>
        </w:r>
      </w:ins>
    </w:p>
    <w:p>
      <w:pPr>
        <w:pStyle w:val="Normal"/>
        <w:jc w:val="center"/>
        <w:rPr>
          <w:sz w:val="24"/>
        </w:rPr>
      </w:pPr>
      <w:r>
        <w:rPr>
          <w:sz w:val="24"/>
        </w:rPr>
        <w:t>**NEXT MODIFIED SECTION **</w:t>
      </w:r>
    </w:p>
    <w:p>
      <w:pPr>
        <w:pStyle w:val="Heading4"/>
        <w:ind w:left="1418" w:hanging="1418"/>
        <w:rPr/>
      </w:pPr>
      <w:r>
        <w:rPr/>
        <w:t>5.2.1.1</w:t>
        <w:tab/>
        <w:t>Activation of LI</w:t>
      </w:r>
    </w:p>
    <w:p>
      <w:pPr>
        <w:pStyle w:val="Normal"/>
        <w:rPr/>
      </w:pPr>
      <w:r>
        <w:rPr/>
        <w:t xml:space="preserve">As a result of the activation </w:t>
      </w:r>
      <w:ins w:id="37" w:author="Bernie Mckibben" w:date="2000-08-29T16:00:00Z">
        <w:r>
          <w:rPr/>
          <w:t xml:space="preserve">(of a warrant) </w:t>
        </w:r>
      </w:ins>
      <w:r>
        <w:rPr/>
        <w:t xml:space="preserve">it shall be possible to request for the specified target, either </w:t>
      </w:r>
      <w:ins w:id="38" w:author="Bernie Mckibben" w:date="2000-08-31T13:08:00Z">
        <w:r>
          <w:rPr/>
          <w:t xml:space="preserve">IRI, or both the IRI and </w:t>
        </w:r>
      </w:ins>
      <w:ins w:id="39" w:author="Bernie Mckibben" w:date="2000-08-31T13:15:00Z">
        <w:r>
          <w:rPr/>
          <w:t>the</w:t>
        </w:r>
      </w:ins>
      <w:ins w:id="40" w:author="Bernie Mckibben" w:date="2000-11-29T07:20:00Z">
        <w:r>
          <w:rPr/>
          <w:t xml:space="preserve"> CC</w:t>
        </w:r>
      </w:ins>
      <w:ins w:id="41" w:author="Bernie Mckibben" w:date="2000-08-31T13:15:00Z">
        <w:r>
          <w:rPr/>
          <w:t xml:space="preserve"> </w:t>
        </w:r>
      </w:ins>
      <w:del w:id="42" w:author="Bernie Mckibben" w:date="2000-08-31T13:15:00Z">
        <w:r>
          <w:rPr/>
          <w:delText>the CC, the IRI or both, and</w:delText>
        </w:r>
      </w:del>
      <w:r>
        <w:rPr/>
        <w:t xml:space="preserve"> </w:t>
      </w:r>
      <w:ins w:id="43"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Normal"/>
        <w:jc w:val="center"/>
        <w:rPr>
          <w:sz w:val="24"/>
        </w:rPr>
      </w:pPr>
      <w:r>
        <w:rPr>
          <w:sz w:val="24"/>
        </w:rPr>
        <w:t>**NEXT MODIFIED SECTION **</w:t>
      </w:r>
    </w:p>
    <w:p>
      <w:pPr>
        <w:pStyle w:val="Heading4"/>
        <w:ind w:left="1418" w:hanging="1418"/>
        <w:rPr/>
      </w:pPr>
      <w:r>
        <w:rPr/>
        <w:t>5.2.2.3</w:t>
        <w:tab/>
        <w:t>Correlation of information and product</w:t>
      </w:r>
    </w:p>
    <w:p>
      <w:pPr>
        <w:pStyle w:val="Normal"/>
        <w:rPr>
          <w:ins w:id="44"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55" w:author="Bernie Mckibben" w:date="2000-11-29T07:25:00Z"/>
        </w:rPr>
      </w:pPr>
      <w:ins w:id="45" w:author="Bernie Mckibben" w:date="2000-08-29T16:19:00Z">
        <w:r>
          <w:rPr/>
          <w:t xml:space="preserve">Note: </w:t>
        </w:r>
      </w:ins>
      <w:ins w:id="46" w:author="Bernie Mckibben" w:date="2000-09-05T10:50:00Z">
        <w:r>
          <w:rPr/>
          <w:t xml:space="preserve">clarification </w:t>
        </w:r>
      </w:ins>
      <w:ins w:id="47" w:author="Bernie Mckibben" w:date="2000-08-29T16:19:00Z">
        <w:r>
          <w:rPr/>
          <w:t xml:space="preserve">about correlation </w:t>
        </w:r>
      </w:ins>
      <w:ins w:id="48" w:author="Bernie Mckibben" w:date="2000-09-05T16:46:00Z">
        <w:r>
          <w:rPr/>
          <w:t xml:space="preserve">limitations </w:t>
        </w:r>
      </w:ins>
      <w:ins w:id="49" w:author="Bernie Mckibben" w:date="2000-08-29T16:19:00Z">
        <w:r>
          <w:rPr/>
          <w:t>during</w:t>
        </w:r>
      </w:ins>
      <w:ins w:id="50" w:author="Bernie Mckibben" w:date="2000-11-29T07:24:00Z">
        <w:r>
          <w:rPr/>
          <w:t xml:space="preserve"> inter-PLMN</w:t>
        </w:r>
      </w:ins>
      <w:ins w:id="51" w:author="Bernie Mckibben" w:date="2000-08-29T16:19:00Z">
        <w:r>
          <w:rPr/>
          <w:t xml:space="preserve"> </w:t>
        </w:r>
      </w:ins>
      <w:ins w:id="52" w:author="Bernie Mckibben" w:date="2000-11-29T07:24:00Z">
        <w:r>
          <w:rPr/>
          <w:t xml:space="preserve">call or session </w:t>
        </w:r>
      </w:ins>
      <w:ins w:id="53" w:author="Bernie Mckibben" w:date="2000-08-29T16:19:00Z">
        <w:r>
          <w:rPr/>
          <w:t xml:space="preserve">handovers </w:t>
        </w:r>
      </w:ins>
      <w:ins w:id="54" w:author="Bernie Mckibben" w:date="2000-09-05T16:45:00Z">
        <w:r>
          <w:rPr/>
          <w:t>is for further study.</w:t>
        </w:r>
      </w:ins>
    </w:p>
    <w:p>
      <w:pPr>
        <w:pStyle w:val="Normal"/>
        <w:rPr/>
      </w:pPr>
      <w:ins w:id="56" w:author="Bernie Mckibben" w:date="2000-11-29T07:25:00Z">
        <w:r>
          <w:rPr/>
          <w:t>N</w:t>
        </w:r>
      </w:ins>
      <w:ins w:id="57" w:author="Bernie Mckibben" w:date="2000-11-29T07:34:00Z">
        <w:r>
          <w:rPr/>
          <w:t>ote</w:t>
        </w:r>
      </w:ins>
      <w:ins w:id="58" w:author="Bernie Mckibben" w:date="2000-11-29T07:25:00Z">
        <w:r>
          <w:rPr/>
          <w:t>: correlation techniques between multi-media IRI and CC is for further study.</w:t>
        </w:r>
      </w:ins>
    </w:p>
    <w:p>
      <w:pPr>
        <w:pStyle w:val="Normal"/>
        <w:jc w:val="center"/>
        <w:rPr>
          <w:sz w:val="24"/>
        </w:rPr>
      </w:pPr>
      <w:r>
        <w:rPr>
          <w:sz w:val="24"/>
        </w:rPr>
        <w:t>**NEXT MODIFIED SECTION **</w:t>
      </w:r>
    </w:p>
    <w:p>
      <w:pPr>
        <w:pStyle w:val="Heading2"/>
        <w:rPr/>
      </w:pPr>
      <w:r>
        <w:rPr/>
        <w:t>5.5</w:t>
        <w:tab/>
        <w:t>Charging aspects</w:t>
      </w:r>
    </w:p>
    <w:p>
      <w:pPr>
        <w:pStyle w:val="Normal"/>
        <w:rPr/>
      </w:pPr>
      <w:r>
        <w:rPr/>
        <w:t xml:space="preserve">The 3GMS may </w:t>
      </w:r>
      <w:ins w:id="59" w:author="Bernie Mckibben" w:date="2000-08-31T13:53:00Z">
        <w:r>
          <w:rPr/>
          <w:t>charge for intercept service</w:t>
        </w:r>
      </w:ins>
      <w:del w:id="60" w:author="Bernie Mckibben" w:date="2000-08-31T13:53:00Z">
        <w:r>
          <w:rPr/>
          <w:delText xml:space="preserve">require </w:delText>
        </w:r>
      </w:del>
      <w:ins w:id="61" w:author="Bernie Mckibben" w:date="2000-08-31T13:53:00Z">
        <w:r>
          <w:rPr/>
          <w:t xml:space="preserve"> </w:t>
        </w:r>
      </w:ins>
      <w:del w:id="62" w:author="Bernie Mckibben" w:date="2000-08-31T13:53:00Z">
        <w:r>
          <w:rPr/>
          <w:delText>raising charges for lawful interception. However charging aspects are</w:delText>
        </w:r>
      </w:del>
      <w:r>
        <w:rPr/>
        <w:t xml:space="preserve"> subject to national laws and regulations. </w:t>
      </w:r>
      <w:del w:id="63" w:author="Bernie Mckibben" w:date="2000-11-29T07:30:00Z">
        <w:r>
          <w:rPr/>
          <w:delText>Some c</w:delText>
        </w:r>
      </w:del>
      <w:ins w:id="64"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r>
        <w:rPr/>
        <w:t>5.6</w:t>
        <w:tab/>
        <w:t>Minimum service requirements</w:t>
      </w:r>
    </w:p>
    <w:p>
      <w:pPr>
        <w:pStyle w:val="Normal"/>
        <w:rPr>
          <w:ins w:id="72" w:author="Bernie Mckibben" w:date="2000-08-29T16:08:00Z"/>
        </w:rPr>
      </w:pPr>
      <w:r>
        <w:rPr/>
        <w:t>Quality of service, capacity and reliability are the subject of bilateral agreement between the relevant authorities and the 3GMS operator.</w:t>
      </w:r>
      <w:ins w:id="65" w:author="Bernie Mckibben" w:date="2000-08-29T16:04:00Z">
        <w:r>
          <w:rPr/>
          <w:t xml:space="preserve"> T</w:t>
        </w:r>
      </w:ins>
      <w:ins w:id="66" w:author="Bernie Mckibben" w:date="2000-08-29T16:06:00Z">
        <w:r>
          <w:rPr/>
          <w:t xml:space="preserve">he QoS towards the delivery function </w:t>
        </w:r>
      </w:ins>
      <w:ins w:id="67" w:author="Bernie Mckibben" w:date="2000-08-29T16:09:00Z">
        <w:r>
          <w:rPr/>
          <w:t xml:space="preserve">provided by the network </w:t>
        </w:r>
      </w:ins>
      <w:ins w:id="68" w:author="Bernie Mckibben" w:date="2000-08-29T16:06:00Z">
        <w:r>
          <w:rPr/>
          <w:t xml:space="preserve">must be at least </w:t>
        </w:r>
      </w:ins>
      <w:ins w:id="69" w:author="Bernie Mckibben" w:date="2000-08-29T16:10:00Z">
        <w:r>
          <w:rPr/>
          <w:t xml:space="preserve">that the network provides to </w:t>
        </w:r>
      </w:ins>
      <w:ins w:id="70" w:author="Bernie Mckibben" w:date="2000-08-29T16:06:00Z">
        <w:r>
          <w:rPr/>
          <w:t>the target.</w:t>
        </w:r>
      </w:ins>
      <w:ins w:id="71" w:author="Bernie Mckibben" w:date="2000-08-29T16:08:00Z">
        <w:r>
          <w:rPr/>
          <w:t xml:space="preserve"> </w:t>
        </w:r>
      </w:ins>
    </w:p>
    <w:p>
      <w:pPr>
        <w:pStyle w:val="Normal"/>
        <w:jc w:val="center"/>
        <w:rPr>
          <w:sz w:val="24"/>
        </w:rPr>
      </w:pPr>
      <w:r>
        <w:rPr>
          <w:sz w:val="24"/>
        </w:rPr>
        <w:t>** END OF CHANGES**</w:t>
      </w:r>
    </w:p>
    <w:p>
      <w:pPr>
        <w:pStyle w:val="Normal"/>
        <w:rPr>
          <w:sz w:val="24"/>
        </w:rPr>
      </w:pPr>
      <w:r>
        <w:rPr>
          <w:sz w:val="24"/>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9:51:00Z</dcterms:created>
  <dc:creator>Michael Sanders</dc:creator>
  <dc:description/>
  <dc:language>en-US</dc:language>
  <cp:lastModifiedBy>Maurice Pope, MCC</cp:lastModifiedBy>
  <dcterms:modified xsi:type="dcterms:W3CDTF">2001-01-23T20:19:00Z</dcterms:modified>
  <cp:revision>4</cp:revision>
  <dc:subject/>
  <dc:title>3GPP Change Request</dc:title>
</cp:coreProperties>
</file>