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81416113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71526810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